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s a MIDI rendition of 'Here I Am Baby (come and take me)'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B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ROTIA  KHUSHWINDER SINGH &lt;jasroti@ecf.toronto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